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8" w:type="dxa"/>
        <w:jc w:val="left"/>
        <w:tblInd w:w="-15" w:type="dxa"/>
        <w:tblLayout w:type="fixed"/>
        <w:tblCellMar>
          <w:top w:w="0" w:type="dxa"/>
          <w:left w:w="108" w:type="dxa"/>
          <w:bottom w:w="0" w:type="dxa"/>
          <w:right w:w="108" w:type="dxa"/>
        </w:tblCellMar>
      </w:tblPr>
      <w:tblGrid>
        <w:gridCol w:w="7035"/>
        <w:gridCol w:w="439"/>
        <w:gridCol w:w="534"/>
        <w:gridCol w:w="2204"/>
        <w:gridCol w:w="937"/>
        <w:gridCol w:w="2049"/>
        <w:gridCol w:w="1480"/>
      </w:tblGrid>
      <w:tr>
        <w:trPr>
          <w:trHeight w:val="300" w:hRule="atLeast"/>
        </w:trPr>
        <w:tc>
          <w:tcPr>
            <w:tcW w:w="7035" w:type="dxa"/>
            <w:tcBorders/>
            <w:vAlign w:val="center"/>
          </w:tcPr>
          <w:p>
            <w:pPr>
              <w:pStyle w:val="Normal"/>
              <w:snapToGrid w:val="false"/>
              <w:jc w:val="both"/>
              <w:rPr>
                <w:color w:val="000000"/>
                <w:sz w:val="22"/>
                <w:szCs w:val="22"/>
              </w:rPr>
            </w:pPr>
            <w:r>
              <w:rPr>
                <w:color w:val="000000"/>
                <w:sz w:val="22"/>
                <w:szCs w:val="22"/>
              </w:rPr>
            </w:r>
            <w:bookmarkStart w:id="0" w:name="RANGE!A1%3AF468"/>
            <w:bookmarkStart w:id="1" w:name="RANGE!A1%3AF468"/>
            <w:bookmarkEnd w:id="1"/>
          </w:p>
        </w:tc>
        <w:tc>
          <w:tcPr>
            <w:tcW w:w="7643" w:type="dxa"/>
            <w:gridSpan w:val="6"/>
            <w:tcBorders/>
            <w:vAlign w:val="center"/>
          </w:tcPr>
          <w:p>
            <w:pPr>
              <w:pStyle w:val="Normal"/>
              <w:jc w:val="right"/>
              <w:rPr>
                <w:color w:val="000000"/>
                <w:sz w:val="22"/>
                <w:szCs w:val="22"/>
              </w:rPr>
            </w:pPr>
            <w:r>
              <w:rPr>
                <w:color w:val="000000"/>
                <w:sz w:val="22"/>
                <w:szCs w:val="22"/>
              </w:rPr>
              <w:t>Приложение  11</w:t>
            </w:r>
          </w:p>
        </w:tc>
      </w:tr>
      <w:tr>
        <w:trPr>
          <w:trHeight w:val="690" w:hRule="atLeast"/>
        </w:trPr>
        <w:tc>
          <w:tcPr>
            <w:tcW w:w="7035" w:type="dxa"/>
            <w:tcBorders/>
            <w:vAlign w:val="center"/>
          </w:tcPr>
          <w:p>
            <w:pPr>
              <w:pStyle w:val="Normal"/>
              <w:snapToGrid w:val="false"/>
              <w:jc w:val="both"/>
              <w:rPr>
                <w:color w:val="000000"/>
                <w:sz w:val="22"/>
                <w:szCs w:val="22"/>
              </w:rPr>
            </w:pPr>
            <w:r>
              <w:rPr>
                <w:color w:val="000000"/>
                <w:sz w:val="22"/>
                <w:szCs w:val="22"/>
              </w:rPr>
            </w:r>
          </w:p>
        </w:tc>
        <w:tc>
          <w:tcPr>
            <w:tcW w:w="7643" w:type="dxa"/>
            <w:gridSpan w:val="6"/>
            <w:vMerge w:val="restart"/>
            <w:tcBorders/>
            <w:vAlign w:val="center"/>
          </w:tcPr>
          <w:p>
            <w:pPr>
              <w:pStyle w:val="Normal"/>
              <w:jc w:val="right"/>
              <w:rPr/>
            </w:pPr>
            <w:r>
              <w:rPr>
                <w:color w:val="000000"/>
                <w:sz w:val="22"/>
                <w:szCs w:val="22"/>
              </w:rPr>
              <w:t xml:space="preserve">к  Решению Собрания депутатов Аксайского района </w:t>
            </w:r>
            <w:r>
              <w:rPr>
                <w:sz w:val="20"/>
                <w:szCs w:val="20"/>
              </w:rPr>
              <w:t xml:space="preserve"> </w:t>
            </w:r>
          </w:p>
          <w:p>
            <w:pPr>
              <w:pStyle w:val="Normal"/>
              <w:jc w:val="right"/>
              <w:rPr>
                <w:color w:val="000000"/>
                <w:sz w:val="22"/>
                <w:szCs w:val="22"/>
              </w:rPr>
            </w:pPr>
            <w:r>
              <w:rPr>
                <w:sz w:val="20"/>
                <w:szCs w:val="20"/>
              </w:rPr>
              <w:t xml:space="preserve">«О проекте Решения Собрания депутатов Аксайского района   </w:t>
            </w:r>
          </w:p>
          <w:p>
            <w:pPr>
              <w:pStyle w:val="Normal"/>
              <w:jc w:val="right"/>
              <w:rPr>
                <w:color w:val="000000"/>
                <w:sz w:val="22"/>
                <w:szCs w:val="22"/>
              </w:rPr>
            </w:pPr>
            <w:r>
              <w:rPr>
                <w:color w:val="000000"/>
                <w:sz w:val="22"/>
                <w:szCs w:val="22"/>
              </w:rPr>
              <w:t xml:space="preserve">"О бюджете Аксайского района  на 2017 год и на плановый </w:t>
            </w:r>
          </w:p>
          <w:p>
            <w:pPr>
              <w:pStyle w:val="Normal"/>
              <w:jc w:val="right"/>
              <w:rPr>
                <w:color w:val="000000"/>
                <w:sz w:val="22"/>
                <w:szCs w:val="22"/>
              </w:rPr>
            </w:pPr>
            <w:r>
              <w:rPr>
                <w:color w:val="000000"/>
                <w:sz w:val="22"/>
                <w:szCs w:val="22"/>
              </w:rPr>
              <w:t>период 2018 и 2019 годов"</w:t>
            </w:r>
          </w:p>
        </w:tc>
      </w:tr>
      <w:tr>
        <w:trPr>
          <w:trHeight w:val="300" w:hRule="atLeast"/>
        </w:trPr>
        <w:tc>
          <w:tcPr>
            <w:tcW w:w="7035" w:type="dxa"/>
            <w:tcBorders/>
            <w:vAlign w:val="center"/>
          </w:tcPr>
          <w:p>
            <w:pPr>
              <w:pStyle w:val="Normal"/>
              <w:snapToGrid w:val="false"/>
              <w:jc w:val="both"/>
              <w:rPr>
                <w:color w:val="000000"/>
                <w:sz w:val="22"/>
                <w:szCs w:val="22"/>
              </w:rPr>
            </w:pPr>
            <w:r>
              <w:rPr>
                <w:color w:val="000000"/>
                <w:sz w:val="22"/>
                <w:szCs w:val="22"/>
              </w:rPr>
            </w:r>
          </w:p>
        </w:tc>
        <w:tc>
          <w:tcPr>
            <w:tcW w:w="7643" w:type="dxa"/>
            <w:gridSpan w:val="6"/>
            <w:vMerge w:val="continue"/>
            <w:tcBorders/>
            <w:vAlign w:val="center"/>
          </w:tcPr>
          <w:p>
            <w:pPr>
              <w:pStyle w:val="Normal"/>
              <w:snapToGrid w:val="false"/>
              <w:jc w:val="right"/>
              <w:rPr>
                <w:color w:val="000000"/>
                <w:sz w:val="22"/>
                <w:szCs w:val="22"/>
              </w:rPr>
            </w:pPr>
            <w:r>
              <w:rPr>
                <w:color w:val="000000"/>
                <w:sz w:val="22"/>
                <w:szCs w:val="22"/>
              </w:rPr>
            </w:r>
          </w:p>
        </w:tc>
      </w:tr>
      <w:tr>
        <w:trPr>
          <w:trHeight w:val="1005" w:hRule="atLeast"/>
        </w:trPr>
        <w:tc>
          <w:tcPr>
            <w:tcW w:w="14678" w:type="dxa"/>
            <w:gridSpan w:val="7"/>
            <w:tcBorders/>
            <w:vAlign w:val="center"/>
          </w:tcPr>
          <w:p>
            <w:pPr>
              <w:pStyle w:val="Normal"/>
              <w:jc w:val="center"/>
              <w:rPr>
                <w:color w:val="000000"/>
                <w:sz w:val="22"/>
                <w:szCs w:val="22"/>
              </w:rPr>
            </w:pPr>
            <w:r>
              <w:rPr>
                <w:b/>
                <w:bCs/>
                <w:color w:val="000000"/>
                <w:sz w:val="22"/>
                <w:szCs w:val="22"/>
              </w:rPr>
              <w:t>Распределение бюджетных ассигнований по разделам, подразделам, целевым статьям (муниципальным программам Аксайского района и непрограммным направлениям деятельности), группам и подгруппам видов расходов классификации расходов бюджета на плановый период 2018 и 2019 годов</w:t>
            </w:r>
          </w:p>
        </w:tc>
      </w:tr>
      <w:tr>
        <w:trPr>
          <w:trHeight w:val="300" w:hRule="atLeast"/>
        </w:trPr>
        <w:tc>
          <w:tcPr>
            <w:tcW w:w="7035" w:type="dxa"/>
            <w:tcBorders>
              <w:bottom w:val="single" w:sz="4" w:space="0" w:color="000000"/>
            </w:tcBorders>
            <w:vAlign w:val="center"/>
          </w:tcPr>
          <w:p>
            <w:pPr>
              <w:pStyle w:val="Normal"/>
              <w:snapToGrid w:val="false"/>
              <w:jc w:val="both"/>
              <w:rPr>
                <w:color w:val="000000"/>
                <w:sz w:val="22"/>
                <w:szCs w:val="22"/>
              </w:rPr>
            </w:pPr>
            <w:r>
              <w:rPr>
                <w:color w:val="000000"/>
                <w:sz w:val="22"/>
                <w:szCs w:val="22"/>
              </w:rPr>
            </w:r>
          </w:p>
        </w:tc>
        <w:tc>
          <w:tcPr>
            <w:tcW w:w="439"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534"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2204"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937"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2049" w:type="dxa"/>
            <w:tcBorders>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480" w:type="dxa"/>
            <w:tcBorders>
              <w:bottom w:val="single" w:sz="4" w:space="0" w:color="000000"/>
            </w:tcBorders>
            <w:vAlign w:val="center"/>
          </w:tcPr>
          <w:p>
            <w:pPr>
              <w:pStyle w:val="Normal"/>
              <w:jc w:val="right"/>
              <w:rPr>
                <w:color w:val="000000"/>
                <w:sz w:val="22"/>
                <w:szCs w:val="22"/>
              </w:rPr>
            </w:pPr>
            <w:r>
              <w:rPr>
                <w:color w:val="000000"/>
                <w:sz w:val="22"/>
                <w:szCs w:val="22"/>
              </w:rPr>
              <w:t>(тыс.рублей)</w:t>
            </w:r>
          </w:p>
        </w:tc>
      </w:tr>
      <w:tr>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w:t>
            </w:r>
          </w:p>
        </w:tc>
      </w:tr>
      <w:tr>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2"/>
                <w:szCs w:val="22"/>
              </w:rPr>
            </w:pPr>
            <w:r>
              <w:rPr>
                <w:b/>
                <w:bCs/>
                <w:color w:val="000000"/>
                <w:sz w:val="22"/>
                <w:szCs w:val="22"/>
              </w:rPr>
              <w:t>ВСЕГО</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146 812,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222 137,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щегосударственные вопрос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0 935,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2 792,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8,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8,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2 00 242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7,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7,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2 00 242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404,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981,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информированию жителей по вопросам противодействия коррупции в рамках подпрограммы «Противодействие коррупции в Аксайском районе»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1 00 241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формированию благоприятного инвестиционного имиджа в рамках подпрограммы «Создание благоприятных условий для привлечения инвестиций» муниципальной программы Аксайского района «Экономическое развитие и инвестиции»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1 00 242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беспечение дополнительного профессионального образования лиц, занятых в системе местного самоуправления в рамках подпрограммы «Развитие муниципального управления и муниципальной службы в Аксайском районе, дополнительное профессиональное образование лиц, занятых в системе местного самоуправления» муниципальной программы Аксайского района «Развитие муниципальной службы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1 00 242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 902,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 902,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09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644,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36,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36,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7,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8,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7,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8,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4 139,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4 451,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712,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712,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9 2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20,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6,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394,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1 760,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Председатель Контрольно-счетной палаты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1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6,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6,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2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56,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56,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2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19,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19,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общегосударственные вопрос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303,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9 271,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птимизация и повышение качества предоставления государственных и муниципальных услуг в Аксайском районе на базе многофункциональных центров»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 727,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 077,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S36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36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40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4,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4,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S40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реализации подпрограммы «Создание условий для привлечения членов казачьих обществ к несению государственной и иной службы» муниципальной программы Аксайского района «Поддержка казачьего общества Аксайского района» (Субсидии некоммерческим организациям (за исключением государственных (муниципальных) учреждени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 1 00 710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324,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324,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и проведение мероприятий по возрождению культуры казачества в рамках подпрограммы «Развитие казачьего самодеятельного народного творчества» муниципальной программы Аксайского района «Поддержка казачьего общества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 2 00 243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856,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856,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558,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838,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5,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5,3</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3,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3,3</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6,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6,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55,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681,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по оплате взносов на капитальный ремонт муниципального имущества многоквартирных жилых домов, находящихся в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5,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1,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одержание муниципального имущества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5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33,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97,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93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2 73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3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93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4,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6,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723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5,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5,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8 910,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 092,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8 910,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 092,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Пожарная безопасность»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1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924,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924,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Защита от чрезвычайных ситуаций, обеспечение безопасности на воде»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2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31,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257,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оздание системы обеспечения вызова экстренных оперативных служб по единому номеру «112»»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3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853,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910,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Национальная экономик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03 465,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4 236,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ельское хозяйство и рыболовство</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 690,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 023,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75,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75,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60,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85,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504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701,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458,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34,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34,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3</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96,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723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64,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709,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723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4,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4,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Транспор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61,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61,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 761,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 761,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рожное хозяйство (дорожные фонд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8 433,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59 871,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242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158,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269,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242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троительство и реконструкцию муниципальных объектов транспортной инфраструктуры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Бюджетные инвестици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734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735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093,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448,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S35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51,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314,4</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242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52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303,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троительство и реконструкцию муниципальных объектов транспортной инфраструктуры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734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2 796,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8 37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735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999,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5 249,2</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S35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1,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беспечению безопасности дорожного движения в рамках подпрограммы «Повышение безопасности дорожного движения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3 00 242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27,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071,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национальной экономик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9,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9,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 00 S34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 00 734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9,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9,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Жилищно-коммунальное хозяйство</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688,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79,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Коммунальное хозяйство</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06,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06,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 (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 2 00 736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6,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6,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жилищно-коммунального хозяйств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282,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372,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073,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073,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18,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93,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4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670,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686,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разова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77 833,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138 868,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школьное образова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9 342,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21 911,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 939,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7 718,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0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8 403,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4 193,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щее образова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53 337,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00 374,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158,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158,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 862,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1 880,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274,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240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26,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36,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S3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7,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7,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20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3 020,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516 204,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3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1 061,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61,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 322,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1 897,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6,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2,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1 00 242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2,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2,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полнительное образование дет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5 142,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5 837,1</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 14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 837,1</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Профессиональная подготовка, переподготовка и повышение квалификации</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1 00 001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Молодежная политика и оздоровление дет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 793,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0 446,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2 884,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891,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S3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4,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4,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отдыха детей в каникулярное время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31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469,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68,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координации работы с молодежью на территории муниципальных образований, учебных заведений, молодежных общественных объединений Аксайского района в рамках подпрограммы «Поддержка молодежных инициатив» муниципальной программы Аксайского района «Молодежь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1 00 240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szCs w:val="22"/>
              </w:rPr>
              <w:t>15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544,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 042,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образован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 148,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 228,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27,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27,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036,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036,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0,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0,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 17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 17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451,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451,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сполнение судебных акт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9</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240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0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852,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32,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0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0,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0,5</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приобретение специализированного оборудования в МБОУ «Центр диагностики и консультирования»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4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Культура, кинематограф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0 916,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2 976,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xml:space="preserve">Культура </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4 666,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6 691,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выездного цикла мероприятий «Шаги навстречу»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24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3 00 241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1,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 094,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 914,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1,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1,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38,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66,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развитию въездного и внутреннего туризма в Аксайском районе в рамках подпрограммы «Развитие туризма»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2 00 242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комплектование книжных фондов библиотек муниципальных образований в рамках реализации подпрограммы «Комплектование библиотечных фондов библиотек»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3 00 245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08,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054,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1 00 242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41,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1,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xml:space="preserve">Другие вопросы в области культуры, кинематографии </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249,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284,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52,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52,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49,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8,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88,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88,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9,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3,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еализация направления расходов в рамках реализации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999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6,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Здравоохране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3 254,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6 194,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тационарная медицинская помощ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5 948,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6 028,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 417,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 281,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724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645,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862,1</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5 00 005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Амбулаторная помощь</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 483,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 265,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483,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 265,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Укрепление материально-технической базы муниципальных учреждений здравоохранения»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4 00 S30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здравоохранен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822,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9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724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22,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5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тимулирование студентов государственных медицинских профессиональных образовательных учреждений Ростовской области в рамках подпрограммы «Кадровое обеспечение учреждений здравоохранения Аксайского района»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3 00 244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ая политик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5 157,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01 869,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Пенсионное обеспече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85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35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240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Публичные нормативные социальные выплаты граждана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240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8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3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ое обслуживание населен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6 848,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8 493,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3 00 005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3,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3,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Ростовской области»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3 00 722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 35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8 000,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ое обеспечение населения</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15 517,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27 951,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13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13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18,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18,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2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2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49,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49,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5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5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 950,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 946,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2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9 361,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2 114,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26,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34,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13,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0,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 053,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 926,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7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9 250,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3 329,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 358,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2 014,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99,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4,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38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38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7 757,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 037,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8,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6,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5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041,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583,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9,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234,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776,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 792,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8 259,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735,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735,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85,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26,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528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528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731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002,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002,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S31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37,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37,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1 00 242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1 00 243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0,0</w:t>
            </w:r>
          </w:p>
        </w:tc>
      </w:tr>
      <w:tr>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513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44,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44,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храна семьи и детств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91 696,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94 205,6</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1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8,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8,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1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 074,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 074,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по назначению и выплате единовременного пособия при всех формах устройства детей, лишенных родительского попечения, в семью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526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6,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6,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2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color w:val="000000"/>
                <w:sz w:val="22"/>
                <w:szCs w:val="22"/>
                <w:vertAlign w:val="superscript"/>
              </w:rPr>
              <w:t>1</w:t>
            </w:r>
            <w:r>
              <w:rPr>
                <w:color w:val="000000"/>
                <w:sz w:val="22"/>
                <w:szCs w:val="22"/>
              </w:rPr>
              <w:t>, 1</w:t>
            </w:r>
            <w:r>
              <w:rPr>
                <w:color w:val="000000"/>
                <w:sz w:val="22"/>
                <w:szCs w:val="22"/>
                <w:vertAlign w:val="superscript"/>
              </w:rPr>
              <w:t>2,</w:t>
            </w:r>
            <w:r>
              <w:rPr>
                <w:color w:val="000000"/>
                <w:sz w:val="22"/>
                <w:szCs w:val="22"/>
              </w:rPr>
              <w:t xml:space="preserve"> 1</w:t>
            </w:r>
            <w:r>
              <w:rPr>
                <w:color w:val="000000"/>
                <w:sz w:val="22"/>
                <w:szCs w:val="22"/>
                <w:vertAlign w:val="superscript"/>
              </w:rPr>
              <w:t>3</w:t>
            </w:r>
            <w:r>
              <w:rPr>
                <w:color w:val="000000"/>
                <w:sz w:val="22"/>
                <w:szCs w:val="22"/>
              </w:rPr>
              <w:t xml:space="preserve"> статьи 13</w:t>
            </w:r>
            <w:r>
              <w:rPr>
                <w:color w:val="000000"/>
                <w:sz w:val="22"/>
                <w:szCs w:val="22"/>
                <w:vertAlign w:val="superscript"/>
              </w:rPr>
              <w:t>2</w:t>
            </w:r>
            <w:r>
              <w:rPr>
                <w:color w:val="000000"/>
                <w:sz w:val="22"/>
                <w:szCs w:val="22"/>
              </w:rPr>
              <w:t xml:space="preserve"> Областного закона от 22 октября 2004 года № 165-ЗС «О социальной поддержке дет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4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 239,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 252,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R08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8,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4,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R08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 498,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 961,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27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93,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21,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Бюджетные инвестици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R082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 837,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 837,5</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социальной политик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246,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869,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9,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9,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99,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01,8</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5,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5,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413,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768,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30,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30,3</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w:t>
              <w:br/>
              <w:t>(Субсиди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2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168,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233,4</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изическая культура и спор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456,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562,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Массовый спорт</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7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96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240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3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2407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овышение конкурентоспособности спортсменов Аксайского района на областной, всероссийской спортивных аренах в рамках подпрограммы «Развитие спорта высших достижений и системы подготовки спортивного резерв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2 00 245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4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3 00 241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физической культуры и спорт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581,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597,1</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24,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24,2</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3,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9,9</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9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редства массовой информации</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78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78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Телевидение и радиовещание</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00,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00,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Периодическая печать и издательств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8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8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3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5,0</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служивание государственного и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 409,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 980,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служивание государственного внутреннего и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 409,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 980,7</w:t>
            </w:r>
          </w:p>
        </w:tc>
      </w:tr>
      <w:tr>
        <w:trPr/>
        <w:tc>
          <w:tcPr>
            <w:tcW w:w="7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центные платежи по обслуживанию муниципального долга муниципального образования «Аксайский район»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Обслуживание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2 00 9006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0</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409,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980,7</w:t>
            </w:r>
          </w:p>
        </w:tc>
      </w:tr>
    </w:tbl>
    <w:p>
      <w:pPr>
        <w:pStyle w:val="Normal"/>
        <w:rPr/>
      </w:pPr>
      <w:r>
        <w:rPr/>
      </w:r>
    </w:p>
    <w:sectPr>
      <w:type w:val="nextPage"/>
      <w:pgSz w:orient="landscape" w:w="16838" w:h="11906"/>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48:00Z</dcterms:created>
  <dc:creator>Клюшникова</dc:creator>
  <dc:description/>
  <cp:keywords/>
  <dc:language>en-US</dc:language>
  <cp:lastModifiedBy>shishkunova</cp:lastModifiedBy>
  <dcterms:modified xsi:type="dcterms:W3CDTF">2016-11-29T16:41:00Z</dcterms:modified>
  <cp:revision>9</cp:revision>
  <dc:subject/>
  <dc:title/>
</cp:coreProperties>
</file>